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 SORT by Jeremy Hawdon, HPCC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DATAFILE V9 N3, April/May 1990, p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rts an array, list or stack of integers returning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sorted in descending order.  The type state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 a list or stack of numbers into a vector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two passes into "range + 1" lists on the stack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ed advantage over other sorting programs when so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gers with a relatively small range of values. 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100 integers with values from 0 to 20 sorting time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ORT     18.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ORT     49.7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ORT     74.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ORT    362.2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is a numerical pigeon sort program, which sorts a list of 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 + 1 lists on the stack in a way quite similar to MSORT, then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s recursively and recombines the sorted lists into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RT is the general purpose sort program from William C. Wickes'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HP-28 Insights"; a version of the Quicksort algorith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the sorts also came from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RT is the Bubble Sort program by G. Miles (DATAFILE V7 N6)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to accept and retur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eremy Ha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by Joseph K.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rote this for the HP 28.  I changed the two LIST-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-&gt; for the HP 48.  HP 28 fans can change them back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mentions that this program is fast when the data range is smal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fortunate that when the data range is large, it really bogs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memory, due to the way it creates "range + 1"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For example, the list {1 n n n 1 1 1 n n 1 n 1 1 1 n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for n is sorted in this much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1.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2.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4.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30.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294.0 s  (4 min 54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use n=100000, after a long time it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sufficient Memory" error), even though there was over 100K M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only sorts the integer part.  The list {2.3 2.2 3.2 3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orted" into {3.2 3.3 2.3 2.2}.  The fractional par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is: use this program only when you only have integers (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fractional part), and when the data range is small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